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1460122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6188985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3493724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